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КОСАРОВСКОЕ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ЫХ  АК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ОГО  СЕЛЬСКОГО  ПОЕ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ИЮНЬ 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ПОСТОНОВЛЕНИЕ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33 от 10.06.2015 года «О безопасности и охране жизни и здоровья людей на водных объектах Краснокосаровского сельского пос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34 от 10.06.2015 года «О мерах по обеспечению охраны лесов от пожаров  на территории Краснокосаровского сельского поселения Мглинского райо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35т 10.06.2015 года «О проведении месячника безопасности на водных объектах Краснокосаровского сельского поселения в 2015 год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36т 10.06.2015 года «О введении особого противопожарного режима, ограничении пребывания граждан в лесах и въезд в них транспортных средст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40-1 от 30.06.2015 года «О подготовке к проведению Всероссийской сельскохозяйственной переписи 2016 года».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  <w:t>1. Решение №3-40 от 02.06.2015 года «О внесении изменений и дополнений в Устав    Краснокосаровского сельского поселения Мглинского района Брянской области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 3-41 от 30.06.2015 года «Об  утверждении структуры Краснокосаровской сельской администрации»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42 от 30.06.2015 года «О внесении изменений в решение от 23.12.2014 года №3-24 «О бюджете Краснокосаровского сельского поселения на 2015 год и на плановый период 2016 и 2017 годов»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04:00Z</dcterms:created>
  <dc:creator>Admin</dc:creator>
  <dc:description/>
  <cp:keywords/>
  <dc:language>en-US</dc:language>
  <cp:lastModifiedBy>Customer</cp:lastModifiedBy>
  <cp:lastPrinted>2015-06-26T08:46:00Z</cp:lastPrinted>
  <dcterms:modified xsi:type="dcterms:W3CDTF">2015-06-26T04:46:00Z</dcterms:modified>
  <cp:revision>28</cp:revision>
  <dc:subject/>
  <dc:title>РОССИЙСКАЯ  ФЕДЕРАЦИЯ</dc:title>
</cp:coreProperties>
</file>